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ccamlr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phone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copie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B2 v6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données biologiques à échelle précise</w:t>
            </w:r>
            <w:r>
              <w:rPr>
                <w:b/>
              </w:rPr>
              <w:t xml:space="preserve"> </w:t>
              <w:br/>
              <w:t xml:space="preserve">B2 - </w:t>
            </w:r>
            <w:r>
              <w:rPr>
                <w:b/>
                <w:caps/>
              </w:rPr>
              <w:t>TOUTES LES PêCHERIES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tLeast" w:line="200"/>
        <w:jc w:val="center"/>
        <w:rPr>
          <w:i/>
          <w:i/>
          <w:sz w:val="22"/>
        </w:rPr>
      </w:pPr>
      <w:r>
        <w:rPr>
          <w:i/>
          <w:sz w:val="22"/>
        </w:rPr>
        <w:t>Pour obtenir des informations sur les codes et champs de données, se référer aux directives.</w:t>
      </w:r>
    </w:p>
    <w:p>
      <w:pPr>
        <w:pStyle w:val="Normal"/>
        <w:spacing w:lineRule="atLeast" w:line="240" w:before="40" w:after="40"/>
        <w:jc w:val="center"/>
        <w:rPr>
          <w:i/>
          <w:i/>
          <w:sz w:val="22"/>
        </w:rPr>
      </w:pPr>
      <w:r>
        <w:rPr>
          <w:i/>
          <w:sz w:val="22"/>
        </w:rPr>
        <w:t>Les observateurs scientifiques peuvent recueillir les données B2</w:t>
        <w:br/>
        <w:t xml:space="preserve"> si cela est stipulé dans les accords bilatéraux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80"/>
        <w:gridCol w:w="2380"/>
        <w:gridCol w:w="2380"/>
        <w:gridCol w:w="20"/>
        <w:gridCol w:w="2280"/>
      </w:tblGrid>
      <w:tr>
        <w:trPr/>
        <w:tc>
          <w:tcPr>
            <w:tcW w:w="43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entification du trait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éro du trait</w:t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Type de données déclarées (entourer)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2520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ab/>
              <w:t>par trait</w:t>
              <w:tab/>
              <w:t>récapitulatives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navire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èce-cible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ous-zone/division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 d'engins de pêche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ille des hameçons (mm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Mesure du maillage (entourer)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right" w:pos="4360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>nominale</w:t>
              <w:tab/>
              <w:t>mesurée</w:t>
              <w:tab/>
              <w:t>inconnue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Maillage minimal (mm)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pacing w:before="0" w:after="40"/>
        <w:rPr>
          <w:sz w:val="14"/>
        </w:rPr>
      </w:pPr>
      <w:r>
        <w:rPr>
          <w:sz w:val="1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60"/>
        <w:gridCol w:w="2380"/>
        <w:gridCol w:w="2320"/>
      </w:tblGrid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i/>
                <w:sz w:val="20"/>
              </w:rPr>
              <w:t>Remplir si non couvert par C1, C2 ou C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>de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à</w:t>
            </w:r>
          </w:p>
        </w:tc>
      </w:tr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e de capture (jj-mm-aa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atitude (dd:mm S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itude (ddd:mm E ou W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ondeur du fond (m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ondeur de la pêche (m)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Détails des échantillons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00"/>
        <w:gridCol w:w="1500"/>
        <w:gridCol w:w="2620"/>
        <w:gridCol w:w="2140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èce</w:t>
            </w:r>
          </w:p>
        </w:tc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3480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exe (entourer)</w:t>
            </w:r>
          </w:p>
        </w:tc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380" w:leader="none"/>
                <w:tab w:val="left" w:pos="2680" w:leader="none"/>
                <w:tab w:val="right" w:pos="4440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ab/>
              <w:t>mâle</w:t>
              <w:tab/>
              <w:t>femelle</w:t>
              <w:tab/>
              <w:t xml:space="preserve">mixte </w:t>
              <w:tab/>
              <w:t>inconnu</w:t>
            </w:r>
          </w:p>
        </w:tc>
      </w:tr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Type d'échantillon (entourer ou préciser)</w:t>
            </w:r>
          </w:p>
        </w:tc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2940" w:leader="none"/>
              </w:tabs>
              <w:spacing w:before="40" w:after="40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ar hasard</w:t>
              <w:tab/>
              <w:t>autre :</w:t>
            </w:r>
          </w:p>
        </w:tc>
      </w:tr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total d'échantillons mesurés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total d'individus mesurés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342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oids total des individus mesurés (kg)</w:t>
            </w:r>
          </w:p>
        </w:tc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ueur mesurée (entourer)</w:t>
            </w:r>
          </w:p>
        </w:tc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460" w:leader="none"/>
                <w:tab w:val="right" w:pos="4440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ab/>
              <w:t>L</w:t>
            </w:r>
            <w:r>
              <w:rPr>
                <w:caps/>
                <w:sz w:val="20"/>
              </w:rPr>
              <w:t>fc</w:t>
            </w:r>
            <w:r>
              <w:rPr>
                <w:sz w:val="20"/>
              </w:rPr>
              <w:t xml:space="preserve">  </w:t>
              <w:tab/>
              <w:t xml:space="preserve">LS  </w:t>
              <w:tab/>
              <w:t>LT</w:t>
            </w:r>
          </w:p>
        </w:tc>
      </w:tr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nités de longueur (entourer)</w:t>
            </w:r>
          </w:p>
        </w:tc>
        <w:tc>
          <w:tcPr>
            <w:tcW w:w="4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2460" w:leader="none"/>
                <w:tab w:val="right" w:pos="4700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ab/>
              <w:t xml:space="preserve">mm </w:t>
              <w:tab/>
              <w:t>cm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Données de composition en longueurs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0"/>
        <w:gridCol w:w="852"/>
        <w:gridCol w:w="928"/>
        <w:gridCol w:w="884"/>
        <w:gridCol w:w="916"/>
        <w:gridCol w:w="896"/>
        <w:gridCol w:w="944"/>
        <w:gridCol w:w="868"/>
        <w:gridCol w:w="932"/>
        <w:gridCol w:w="88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ueur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ueur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ueur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ueur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ueur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-19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40" w:after="40"/>
              <w:ind w:right="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40" w:after="40"/>
              <w:ind w:right="-1918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0" w:right="1420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41:00Z</dcterms:created>
  <dc:creator>Natasha</dc:creator>
  <dc:description/>
  <dc:language>en-US</dc:language>
  <cp:lastModifiedBy>Natasha</cp:lastModifiedBy>
  <dcterms:modified xsi:type="dcterms:W3CDTF">1999-06-24T03:41:00Z</dcterms:modified>
  <cp:revision>2</cp:revision>
  <dc:subject/>
  <dc:title> </dc:title>
</cp:coreProperties>
</file>